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son, 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31/2009, newsbank/newslibrary.com, lf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65"/>
        <w:gridCol w:w="195"/>
      </w:tblGrid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Cs w:val="24"/>
              </w:rPr>
              <w:t>Cincinnati</w:t>
            </w:r>
            <w:r>
              <w:rPr>
                <w:rFonts w:eastAsia="Times New Roman"/>
                <w:szCs w:val="24"/>
              </w:rPr>
              <w:t xml:space="preserve"> Enquirer, The (OH) </w:t>
            </w:r>
          </w:p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November 7, 2007 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9360" w:type="dxa"/>
            <w:gridSpan w:val="2"/>
            <w:tcBorders/>
            <w:vAlign w:val="center"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Edition: Final</w:t>
              <w:br/>
              <w:t>Section: Metro</w:t>
              <w:br/>
              <w:t>Page: 2B</w:t>
            </w:r>
          </w:p>
        </w:tc>
      </w:tr>
    </w:tbl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/>
      </w:pPr>
      <w:r>
        <w:rPr>
          <w:rFonts w:eastAsia="Times New Roman"/>
          <w:b/>
          <w:bCs/>
          <w:szCs w:val="24"/>
        </w:rPr>
        <w:t>Warren County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Article Text: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172 of 172 Precincts Reporting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Mason Municipal Court Judge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David Andrew Batsche.... 5,663 ....... 54.3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Valerie Finn-Deluca ........ 2,601 ....... 24.9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Mitchell W. Allen ............. 1,023 ......... 9.8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James Andrew Whitaker ..... 732 ............ 7.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George M. Parker ............ 413 ............ 4.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Middletown Municipal Court Judge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Mark W. Wall................... 332 ........... 10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Carlisle Mayor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Tim Humphries............... 648 .......... 58.9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Gerald T. Ellender ........... 453 .......... 41.1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Carlisle Council (2 seats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Jennifer R. Long.............. 682 .......... 39.4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James Lickliter ............... 552 .......... 31.9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Lynn O. Tankersley .......... 497 .......... 28.7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Franklin Council (4 seats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Scott Lipps .................... 890 .......... 18.6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Todd Hall ....................... 844 .......... 17.6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Jason Faulkner ............... 735 .......... 15.3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Robert A. Knipper ........... 717 .......... 15.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Gar y Lee Myers .............. 660 .......... 13.8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Tim Bales....................... 597 .......... 12.5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John J. Delcamp ............. 351 ............ 7.3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Lebanon Council (3 seats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Jeffrey S. Aylor ................ 1,583 ....... 38.1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Benjamin Cooper Cole ... 1,455 ....... 35.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Jon Matthew Rodriguez... 1,122 ....... 27.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Loveland Council (3 seats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Arnold S. Bellush............ 192 .......... 33.4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Paul Elliott ..................... 145 .......... 25.3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Mark J. Fitzgerald............ 95............. 16.6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David M. Kothman ......... 72............. 12.5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Todd A. Osborne ............. 70............. 12.2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Mason Council (3 seats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Pete Beck ...................... 4,000 ....... 29.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Christine M. Shimrock .... 3,659 ....... 26.5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Tony Bradburn ................ 3,127 ....... 22.7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Richard H. Cox ............... 3,013 ....... 21.8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Middletown Mayor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Lawrence P. Mulligan Jr. .. 178 .......... 44.8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Fred Sennet ................... 73............. 18.4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Paul Nagy ...................... 61............. 15.4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Nick R. Kidd ................... 52............. 13.1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Merrell A. Wood .............. 33............... 8.3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Middletown Council (2 seats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Bill Becker ..................... 236 .......... 34.8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Anita Scott Jones ........... 128 .......... 18.9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Christopher K. Amburgey .... 111 .......... 16.3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Gar y L. Barge ................. 78............. 11.5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Lalisa D. Lawrence ......... 76............. 11.2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Geri Lynn Maples ........... 50............... 7.4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Monroe Council (4 seats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Lora R. Stillman ............. 8............... 25.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Bob Kelley ..................... 7............... 21.9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Suzi Rubin ..................... 6............... 18.8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Tracy A. Shell .................. 6............... 18.8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Michael Gilmartin........... 5............... 15.6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Springboro Mayor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John H. Agenbroad ......... 1,482 ....... 52.5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Scott Anderson .............. 1,342 ....... 47.5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Springboro Council (2 seats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Michael Hemmert .......... 1,474 ....... 30.5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Marie T. Belpulsi ............. 1,470 ....... 30.4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Gar y Hruska ................... 1,379 ....... 28.5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Timothy E. Mundy ........... 510 .......... 10.6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Butler ville Mayor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No candidate filed ......... 0.................... 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Butler ville Clerk-Treasurer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No candidate filed ......... 0.................... 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Butler ville Council (2 seats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No candidate filed ......... 0.................... 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Corwin Mayor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Cher yl L. Davidson ......... 82.............. 10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Corwin Council (2 seats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Wendy R. Bailey ............. 74............. 52.5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Dennis Oszakiewski ........ 67............. 47.5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Corwin Clerk-Treasurer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Beverly Jane Campbell ... 96.............. 10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Har veysburg Mayor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Dick Verga ...................... 130 ........... 10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Har veysburg Council (2 seats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Randall S. Carruthers ..... 130 ........... 10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Maineville Mayor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Dale Marconet ............... 104 ........... 10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Maineville Council (2 seats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Donna J. Lambert ........... 77............. 29.8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William Shearer ............. 76............. 29.5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Linda Joyce Humphries... 59............. 22.9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Gus Bunnell ................... 46............. 17.8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Morrow Mayor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Michael G. Erwin ............ 182 .......... 58.5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Robert L. Brown.............. 129 .......... 41.5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Morrow Council (2 seats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Joshua B. Chambers....... 136 .......... 24.6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Mark Campbell .............. 128 .......... 23.2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Judy Neal ....................... 111 .......... 20.1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T. Scott Ware .................. 105 .......... 19.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Joseph Franklin Stevens ..... 72............. 13.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Pleasant Plain Mayor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Dale Groppenbacher ...... 40.............. 10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Pleasant Plain Council (2 seats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Katherine Whitacre ......... 40............. 57.1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John H. Howland ............ 30............. 42.9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Pleasant Plain Clerk-Treasurer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Carole Lynn Goodwin ..... 41.............. 10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South Lebanon Mayor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James D. Smith .............. 439 ........... 10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South Lebanon Council (2 seats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Sherri Carbo .................. 346 .......... 41.6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Dean Evans.................... 268 .......... 32.2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Randall Atkins ................ 218 .......... 26.2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Waynesville Mayor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Earl J. Isaacs .................. 368 .......... 52.2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Sandra Stemple ............. 337 .......... 47.8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Waynesville Council (2 seats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Rick Becker .................... 491 ........... 10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Waynesville Council (2 seats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JIM MARTIN.................... 423 ........... 10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Clearcreek Twp. Trustee (1 seat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Dale Lamb ..................... 2,498 ....... 58.4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Eric Horstman ................ 1,057 ....... 24.7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Jim Cornett .................... 724 .......... 16.9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Clearcreek Twp. Fiscal Officer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Linda Oda ...................... 3,238 ........ 10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Deerfield Twp. Trustee (1 seat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Pete Patterson................ 2,392 ....... 51.4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Lee Speidel.................... 2,260 ....... 48.6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Deerfield Twp. Fiscal Officer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John Wahle .................... 2,765 ....... 59.9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Kristin L.K. Spiekerman ...... 1,853 ....... 40.1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Franklin Twp. Trustee (1 seat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ELMO ROSE ................... 2,363 ....... 52.4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GARY M. HARRISON ....... 2,146 ....... 47.6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Franklin Twp. Trustee (1 seat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Beth A. Callahan ............ 1,950 ....... 43.4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Daniel S. Darragh ........... 1,573 ....... 35.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Benjamin Miller .............. 973 .......... 21.6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Franklin Twp. Fiscal Officer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Richard Tibbs ................. 2,354 ....... 56.8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Scot Fromeyer ................ 1,792 ....... 43.2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Hamilton Twp. Trustee (1 seat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Gene Duvelius................ 1,196 ....... 43.9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O.T. Bishop ..................... 958 .......... 35.2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Roger McHugh ............... 570 .......... 20.9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Hamilton Twp. Fiscal Officer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Jacqualine Terwilleger ..... 2,223 ........ 10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Harlan Twp. Trustee (1 seat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Write-in .......................... 553 .......... 51.6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Marcus W. Shelton ......... 518 .......... 48.4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Harlan Twp. Fiscal Officer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Ginny Williams ............... 881 ........... 10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Massie Twp. Trustee (1 seat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Mark Dawson ................. 146 .......... 39.5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Susan Brewer Huddleson 135 .......... 36.5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Charles William Rich ...... 89............. 24.1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Massie Twp. Fiscal Officer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Mar y A. Wilkie ................ 234 .......... 65.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Connie L. Fairchild.......... 126 .......... 35.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Salem Twp. Trustee (1 seat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Kirk Ramsey ................... 761 .......... 65.6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Rob Glancy .................... 399 .......... 34.4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Salem Twp. Fiscal Officer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Deborah Harper ............. 876 ........... 10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Turtlecreek Twp. Trustee (1 seat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Jim Vandegrift................. 1,209 ....... 57.2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Terr y Banker ................... 762 .......... 36.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Victoria Vanharlingen Tappy 143 ............ 6.8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Turtlecreek Twp. Fiscal Officer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Write-in .......................... 886 ........... 10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Union Twp. Trustee (1 seat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Chris Koch ..................... 311 .......... 34.9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Fred Vonderhaar ............. 233 .......... 26.2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Larr y Easterly ................. 193 .......... 21.7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Farley Baker ................... 94............. 10.5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Bob Saunders ................ 60............... 6.7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Union Twp. Fiscal Officer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Sharon Lawhorn ............. 704 ........... 10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Washington Twp. Trustee (1 seat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Paul R. Schaefer ............ 350 .......... 62.7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David Vonderhaar ........... 208 .......... 37.3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Washington Twp. Fiscal Officer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Karen Doney .................. 255 .......... 50.8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Diane Owens.................. 247 .......... 49.2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Wayne Twp. Trustee (1 seat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Patrick M. Davidson........ 1,010 ....... 60.7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Elizabeth A. Jewett .......... 654 .......... 39.3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Wayne Twp. Fiscal Officer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Darrell E. Coffman .......... 1,294 ........ 10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Blanchester School Board (2 seats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John A. Panetta .............. 28............. 26.9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Keith Gibson .................. 26............. 25.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Donald W. Gephart ......... 25............. 24.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Dean D. Lynch................ 15............. 14.4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Mar vin Earley ................. 10............... 9.6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Carlisle School Board (2 seats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Rick Amburgey ............... 1,056 ....... 33.6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James Campbell ............ 1,007 ....... 32.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Sherr y Callahan ............. 673 .......... 21.4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Maggie Moore ................ 410 .......... 13.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Clinton Massie School Board (2 seats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Jeffrey A. Borton ............. 455 .......... 54.8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Phil Larrick ..................... 375 .......... 45.2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Franklin School Board (2 seats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Lori Lynn Raleigh............ 1,573 ....... 54.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Heidi C. Fella ................. 1,339 ....... 46.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Kings School Board (2 seats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Todd Overturf ................. 2,080 ....... 50.6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Toby G. Darkins Jr. .......... 2,028 ....... 49.4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Lebanon School Board (3 seats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Esther B. Larson ............. 2,287 ....... 16.4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Donna Davis Norris ........ 1,779 ....... 12.7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Gene G. Bonny Jr. ........... 1,558 ....... 11.2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Randall S. Logsdon ........ 1,449 ....... 10.4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Jack Chrisman ............... 1,358 ......... 9.7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Brad Maupin .................. 1,214 ......... 8.7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Jennifer Harper............... 1,146 ......... 8.2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Cathy Leichliter .............. 1,111 ......... 8.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Douglas G. Cox .............. 1,071 ......... 7.7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Sandra Tugrul ................. 988 ............ 7.1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Little Miami School Board (3 seats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Kym Dunbar ................... 2,201 ....... 17.2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Mar y Beth Hamburg ....... 2,129 ....... 16.7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Mike Cremeans .............. 2,120 ....... 16.6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Nona Cress .................... 1,947 ....... 15.2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Gar y Kilburn................... 1,634 ....... 12.8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Barr y A. Sullivan ............. 998 ............ 7.8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Danny W. Helton ............. 880 ............ 6.9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Mark Price ..................... 872 ............ 6.8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Loveland School Board (2 seats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Kathr yn M. Lorenz .......... 52............. 50.5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Jim Kolp......................... 51............. 49.5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Mason School Board (2 seats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Kevin B. Wise ................. 5,791 ....... 41.8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Deborah Delp ................ 5,245 ....... 37.9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Sharon Poe .................... 2,813 ....... 20.3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Middletown School Board (3 seats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John Sauter.................... 299 .......... 31.1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Katie McNeil .................. 208 .......... 21.6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Christopher R. Fiora ....... 201 .......... 20.9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Gregor y Tyus................... 134 .......... 13.9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A.J. Smith....................... 120 .......... 12.5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Monroe School Board (2 seats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Mike Lane ...................... 8............... 57.1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Chris Snyder................... 6............... 42.9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Write-in .......................... 0.................... 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Princeton School Board (3 seats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Bob Maine ..................... 87............. 24.6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Steven Moore................. 84............. 23.7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Sandy Leach .................. 78............. 22.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Carol Muntz ................... 59............. 16.7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Donna Reece ................. 46............. 13.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Springboro School Board (2 seats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Michael Kruse ................ 2,419 ....... 38.2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Craig Colston ................. 2,141 ....... 33.8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R. Douglas Buchy ........... 1,780 ....... 28.1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Goshen School Board (2 seats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Mar y Gray ...................... 82............. 27.6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Brenda K. Martin ............ 68............. 22.9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John C. Raitz .................. 33............. 11.1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Claire Corcoran .............. 31............. 10.4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Philip E. Foote ................ 26............... 8.8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Michael Miller ................ 24............... 8.1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Aura M. Bohl .................. 18............... 6.1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Matthew M. Bucksath..... 15............... 5.1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Sugarcreek School Board (2 seats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John P. Harmeyer ............ 3.................. 5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Elizabeth F. Betz ............. 2............... 33.3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Barbara D. Hall............... 1............... 16.7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Tom Brady ...................... 0.................... 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Wayne School Board (2 seats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Jack B. Stubbs ............... 784 .......... 23.8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Tim Patton ..................... 766 .......... 23.2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Jiles Farley ..................... 676 .......... 20.5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David Hurley .................. 569 .......... 17.2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Brian S. Shuler ............... 400 .......... 12.1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John W. Rudd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(Candidate Deceased) ... 105 ............ 3.2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Wayne School Board (2 seats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DONNA S. TWEEL............ 1,201 ........ 10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Xenia School Board (2 seats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Ronald L. Roth ............... 7............... 53.8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William Spahr ................ 6............... 46.2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Butler Co. School Board (2 seats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Daniel M. Young ............. 7............... 58.3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Graham P. Pritchard ........ 5............... 41.7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Greene Co. School Board (2 seats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Joan Gallagher ............... 3................ 10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Write-in .......................... 0.................... 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Warren Co. School Board (2 seats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Sally J. Williams.............. 6,596 ....... 50.1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Audrey Williams ............. 6,576 ....... 49.9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Clermont Co. School Board (2 seats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Bonnie J. Carr................. 101 .......... 53.7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Angela Broadwell ........... 87............. 46.3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Issue 2: Franklin Twp. Senior Citizens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Tax Levy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For the tax levy............... 2,470 ....... 58.7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Against the tax levy ........ 1,737 ....... 41.3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Issue 3: Harlan Twp. Fire Levy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(Renewal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For the tax levy............... 907 .......... 81.1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Against the tax levy ........ 212 .......... 18.9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Issue 4: Salem Twp. Fire Levy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(Additional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For the tax levy............... 650 .......... 54.3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Against the tax levy ........ 548 .......... 45.7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Issue 5: Union Twp. Fire Levy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(Replacement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For the tax levy............... 529 .......... 63.1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Against the tax levy ........ 309 .......... 36.9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Issue 6: Wayne Twp. Fire Levy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(Replacement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For the tax levy............... 1,181 ....... 69.3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Against the tax levy ........ 524 .......... 30.7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Issue 7: Goshen School Income Tax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Against repeal of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the income tax ............... 116 .......... 59.2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For repeal of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the income tax ............... 80............. 40.8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Issue 8: Greene Co Vocational Tax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Levy (Renewal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For the tax levy............... 7.................. 7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Against the tax levy ........ 3.................. 3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Issue 9: Middletown School Tax Levy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(Renewal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For the tax levy............... 266 .......... 55.4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Against the tax levy ........ 214 .......... 44.6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Issue 10: Middletown Schools Tax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Levy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Against the tax levy ........ 306 .......... 63.9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For the tax levy............... 173 .......... 36.1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Issue 11: Carlisle Fire Levy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(Replacement)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Against the tax levy ........ 562 .......... 51.8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For the tax levy............... 522 .......... 48.2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Issue 12: Franklin Charter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Amendment - Passage of Ordinances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Yes................................. 835 .......... 62.1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No ................................. 510 .......... 37.9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Issue 13: Franklin Charter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Amendment - Emergency Ordinances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Yes................................. 819 .......... 60.6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No ................................. 533 .......... 39.4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Issue 14: Franklin Charter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Amendment - Resolutions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No ................................. 712 .......... 52.7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Yes................................. 639 .......... 47.3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Issue 15: Franklin Charter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Amendment - Zoning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Yes................................. 908 .......... 65.5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No ................................. 479 .......... 34.5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Issue 16: Franklin Charter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Amendment - City Manager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Yes................................. 1,055 ....... 74.3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No ................................. 365 .......... 25.7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Issue 17: Franklin Charter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Amendment - Contracting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Yes................................. 862 .......... 62.6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No ................................. 516 .......... 37.4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Issue 18: Loveland Income Tax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Increase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Against the income tax ... 172 .......... 65.2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For the income tax ......... 92............. 34.8% </w:t>
      </w:r>
    </w:p>
    <w:p>
      <w:pPr>
        <w:pStyle w:val="Normal"/>
        <w:rPr>
          <w:rFonts w:eastAsia="Times New Roman"/>
          <w:szCs w:val="24"/>
          <w:highlight w:val="yellow"/>
        </w:rPr>
      </w:pPr>
      <w:r>
        <w:rPr>
          <w:rFonts w:eastAsia="Times New Roman"/>
          <w:szCs w:val="24"/>
          <w:highlight w:val="yellow"/>
        </w:rPr>
        <w:t xml:space="preserve">Issue 19: Mason Charter Amendment </w:t>
      </w:r>
    </w:p>
    <w:p>
      <w:pPr>
        <w:pStyle w:val="Normal"/>
        <w:rPr/>
      </w:pPr>
      <w:r>
        <w:rPr>
          <w:rFonts w:eastAsia="Times New Roman"/>
          <w:szCs w:val="24"/>
          <w:highlight w:val="yellow"/>
        </w:rPr>
        <w:t xml:space="preserve">- Income </w:t>
      </w:r>
      <w:r>
        <w:rPr>
          <w:rFonts w:eastAsia="Times New Roman"/>
          <w:b/>
          <w:bCs/>
          <w:szCs w:val="24"/>
          <w:highlight w:val="yellow"/>
        </w:rPr>
        <w:t>Tax Limit</w:t>
      </w:r>
      <w:r>
        <w:rPr>
          <w:rFonts w:eastAsia="Times New Roman"/>
          <w:szCs w:val="24"/>
          <w:highlight w:val="yellow"/>
        </w:rPr>
        <w:t xml:space="preserve"> </w:t>
      </w:r>
    </w:p>
    <w:p>
      <w:pPr>
        <w:pStyle w:val="Normal"/>
        <w:rPr>
          <w:rFonts w:eastAsia="Times New Roman"/>
          <w:szCs w:val="24"/>
          <w:highlight w:val="yellow"/>
        </w:rPr>
      </w:pPr>
      <w:r>
        <w:rPr>
          <w:rFonts w:eastAsia="Times New Roman"/>
          <w:szCs w:val="24"/>
          <w:highlight w:val="yellow"/>
        </w:rPr>
        <w:t xml:space="preserve">For passage of </w:t>
      </w:r>
    </w:p>
    <w:p>
      <w:pPr>
        <w:pStyle w:val="Normal"/>
        <w:rPr>
          <w:rFonts w:eastAsia="Times New Roman"/>
          <w:szCs w:val="24"/>
          <w:highlight w:val="yellow"/>
        </w:rPr>
      </w:pPr>
      <w:r>
        <w:rPr>
          <w:rFonts w:eastAsia="Times New Roman"/>
          <w:szCs w:val="24"/>
          <w:highlight w:val="yellow"/>
        </w:rPr>
        <w:t xml:space="preserve">the amendment ............. 3,995 ....... 66.1% </w:t>
      </w:r>
    </w:p>
    <w:p>
      <w:pPr>
        <w:pStyle w:val="Normal"/>
        <w:rPr>
          <w:rFonts w:eastAsia="Times New Roman"/>
          <w:szCs w:val="24"/>
          <w:highlight w:val="yellow"/>
        </w:rPr>
      </w:pPr>
      <w:r>
        <w:rPr>
          <w:rFonts w:eastAsia="Times New Roman"/>
          <w:szCs w:val="24"/>
          <w:highlight w:val="yellow"/>
        </w:rPr>
        <w:t xml:space="preserve">Against passage of </w:t>
      </w:r>
    </w:p>
    <w:p>
      <w:pPr>
        <w:pStyle w:val="Normal"/>
        <w:rPr/>
      </w:pPr>
      <w:r>
        <w:rPr>
          <w:rFonts w:eastAsia="Times New Roman"/>
          <w:szCs w:val="24"/>
          <w:highlight w:val="yellow"/>
        </w:rPr>
        <w:t>the amendment ............. 2,048 ....... 33.9%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Issue 20: Tax Middletown Police and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Fire Income Tax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For the income tax ......... 229 .......... 53.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Against the income tax ... 203 .......... 47.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Issue 21: Franklin Prec. 1 -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Speedway Sunday liquor sales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No ................................. 65............. 54.2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Yes................................. 55............. 45.8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Issue 22: Lebanon Prec. 11 - Sunrise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Lebanon Sunday liquor sales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Yes................................. 90............. 62.1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No ................................. 55............. 37.9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Issue 23: Mason Prec. 26 - Buffalo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Wild Wings Sunday liquor sales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Yes................................. 148 .......... 67.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No ................................. 73............. 33.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Issue 24: Springboro Prec. 29 -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SuperAmerica Sunday liquor sales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No ................................. 74............. 54.4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Yes................................. 62............. 45.6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Issue 25: Springboro Prec. 31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- Kroger Sunday liquor sales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Yes................................. 69............. 65.1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No ................................. 37............. 34.9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Issue 26: Hamilton Twp. Prec. 60-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Kroger Sunday liquor sales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Yes................................. 131 .......... 78.9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No ................................. 35............. 21.1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Issue 27: HARVEYSBURG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PCT65 - liquor sales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YES ................................ 128 .......... 83.1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NO ................................. 26............. 16.9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Issue 28: Har veysburg Prec. 65 -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VFW Sunday liquor sales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Yes................................. 112 .......... 73.7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No ................................. 40............. 26.3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Issue 29: WAYNE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PCT 83 - liquor sales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NO ................................. 107 .......... 51.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YES ................................ 103 .......... 49.0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Issue 30: Wayne Twp. Prec. 83 - Holly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Hills Sunday liquor sales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No ................................. 119 .......... 56.1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Yes................................. 93............. 43.9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Issue 31: Franklin Prec. 89 - Kroger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Sunday liquor sales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Yes................................. 112 .......... 58.9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No ................................. 78............. 41.1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Issue 32: Deerfield Twp. Prec. 114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- Kroger Sunday liquor sales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Yes................................. 70............. 75.3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No ................................. 23............. 24.7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Issue 33: Deerfield Twp. Prec. 119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- Meijer Sunday liquor sales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Yes................................. 47............. 73.4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No ................................. 17............. 26.6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Issue 34: Mason Prec. 128 - Kroger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Sunday liquor sales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Yes................................. 236 .......... 77.4%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No ................................. 69............. 22.6% 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Copyright (c) The </w:t>
      </w:r>
      <w:r>
        <w:rPr>
          <w:rFonts w:eastAsia="Times New Roman"/>
          <w:b/>
          <w:bCs/>
          <w:szCs w:val="24"/>
        </w:rPr>
        <w:t>Cincinnati</w:t>
      </w:r>
      <w:r>
        <w:rPr>
          <w:rFonts w:eastAsia="Times New Roman"/>
          <w:szCs w:val="24"/>
        </w:rPr>
        <w:t xml:space="preserve"> Enquirer. All rights reserved. Reproduced with the permission of Gannett Co., Inc. by NewsBank, inc.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Record Number: cin131246320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ldtitle">
    <w:name w:val="bold-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7:24:00Z</dcterms:created>
  <dc:creator>Leah Brooks</dc:creator>
  <dc:description/>
  <cp:keywords/>
  <dc:language>en-US</dc:language>
  <cp:lastModifiedBy>Leah Brooks</cp:lastModifiedBy>
  <dcterms:modified xsi:type="dcterms:W3CDTF">2009-03-31T17:26:00Z</dcterms:modified>
  <cp:revision>1</cp:revision>
  <dc:subject/>
  <dc:title/>
</cp:coreProperties>
</file>